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81"/>
      </w:tblGrid>
      <w:tr>
        <w:trPr>
          <w:trHeight w:val="1683" w:hRule="atLeast"/>
        </w:trPr>
        <w:tc>
          <w:tcPr>
            <w:tcW w:w="86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ease no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he left column is to be filled in by a candidate who doesn’t speak Russia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right column is to be filled in by a candidate who speaks Russian or authority/establishmet/ official interprete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жалуйста, обратите внимани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чт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лева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олонка заполняется кандидатом, не владеющим русским языко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ава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колонка заполняется кандидатом, владеющим русским языком, или уполномоченным органом, учреждением/ переводчиком. 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-16510</wp:posOffset>
                      </wp:positionV>
                      <wp:extent cx="918845" cy="1076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845" cy="1076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hoto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Фо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35pt;height:84.75pt;mso-wrap-distance-left:9.05pt;mso-wrap-distance-right:9.05pt;mso-wrap-distance-top:0pt;mso-wrap-distance-bottom:0pt;margin-top:-1.3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hoto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Фо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pplication form </w:t>
      </w:r>
      <w:r>
        <w:rPr>
          <w:rFonts w:cs="Times New Roman" w:ascii="Times New Roman" w:hAnsi="Times New Roman"/>
          <w:sz w:val="20"/>
          <w:szCs w:val="20"/>
        </w:rPr>
        <w:t>of a candidate to study in the Republic of Bulgaria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5194300</wp:posOffset>
                </wp:positionH>
                <wp:positionV relativeFrom="paragraph">
                  <wp:posOffset>-1942465</wp:posOffset>
                </wp:positionV>
                <wp:extent cx="902335" cy="335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Phụ lục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05pt;height:26.4pt;mso-wrap-distance-left:9.05pt;mso-wrap-distance-right:9.05pt;mso-wrap-distance-top:3.6pt;mso-wrap-distance-bottom:3.6pt;margin-top:-152.95pt;mso-position-vertical-relative:text;margin-left:40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Phụ lục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Анкета </w:t>
      </w:r>
      <w:r>
        <w:rPr>
          <w:rFonts w:cs="Times New Roman" w:ascii="Times New Roman" w:hAnsi="Times New Roman"/>
          <w:sz w:val="20"/>
          <w:szCs w:val="20"/>
          <w:lang w:val="ru-RU"/>
        </w:rPr>
        <w:t>кандидата на учебу в Республике Болгар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1. Country:</w:t>
        <w:tab/>
        <w:tab/>
        <w:tab/>
        <w:tab/>
        <w:tab/>
        <w:tab/>
        <w:tab/>
        <w:t>Страна:</w:t>
      </w:r>
      <w:r>
        <w:rPr/>
        <w:t xml:space="preserve"> </w:t>
      </w:r>
    </w:p>
    <w:tbl>
      <w:tblPr>
        <w:tblW w:w="101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5197"/>
      </w:tblGrid>
      <w:tr>
        <w:trPr/>
        <w:tc>
          <w:tcPr>
            <w:tcW w:w="4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9525</wp:posOffset>
                      </wp:positionV>
                      <wp:extent cx="3109595" cy="3905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959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4.85pt;height:30.75pt;mso-wrap-distance-left:9.05pt;mso-wrap-distance-right:9.05pt;mso-wrap-distance-top:0pt;mso-wrap-distance-bottom:0pt;margin-top:0.75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9525</wp:posOffset>
                      </wp:positionV>
                      <wp:extent cx="3205480" cy="4191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548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4pt;height:33pt;mso-wrap-distance-left:9.05pt;mso-wrap-distance-right:9.05pt;mso-wrap-distance-top:0pt;mso-wrap-distance-bottom:0pt;margin-top:0.75pt;mso-position-vertical-relative:text;margin-left:1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2955</wp:posOffset>
                </wp:positionH>
                <wp:positionV relativeFrom="paragraph">
                  <wp:posOffset>171450</wp:posOffset>
                </wp:positionV>
                <wp:extent cx="3186430" cy="3714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36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65pt;margin-top:13.5pt;width:250.8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375</wp:posOffset>
                </wp:positionH>
                <wp:positionV relativeFrom="paragraph">
                  <wp:posOffset>171450</wp:posOffset>
                </wp:positionV>
                <wp:extent cx="3090545" cy="3714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25pt;margin-top:13.5pt;width:243.3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2. Family name (as in your passport)</w:t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Фамилия</w:t>
      </w:r>
      <w:r>
        <w:rPr>
          <w:rFonts w:cs="Times New Roman" w:ascii="Times New Roman" w:hAnsi="Times New Roman"/>
          <w:b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как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паспорте</w:t>
      </w:r>
      <w:r>
        <w:rPr>
          <w:rFonts w:cs="Times New Roman" w:ascii="Times New Roman" w:hAnsi="Times New Roman"/>
          <w:b/>
          <w:sz w:val="20"/>
          <w:szCs w:val="20"/>
        </w:rPr>
        <w:t xml:space="preserve">)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197"/>
      </w:tblGrid>
      <w:tr>
        <w:trPr/>
        <w:tc>
          <w:tcPr>
            <w:tcW w:w="51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Name, father’s name (underline one most frequently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d as in your passport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41910</wp:posOffset>
                      </wp:positionV>
                      <wp:extent cx="3090545" cy="53467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0600" cy="53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pt;margin-top:3.3pt;width:243.3pt;height:4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Имя, отчество (подчеркните одно, наи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87960</wp:posOffset>
                      </wp:positionV>
                      <wp:extent cx="3186430" cy="53467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360" cy="53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14.8pt;width:250.85pt;height:42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асто используемое как в паспорте)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</w:t>
      </w:r>
      <w:r>
        <w:rPr>
          <w:rFonts w:cs="Times New Roman" w:ascii="Times New Roman" w:hAnsi="Times New Roman"/>
          <w:b/>
          <w:sz w:val="20"/>
          <w:szCs w:val="20"/>
        </w:rPr>
        <w:t>Sex (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Пол</w:t>
      </w:r>
      <w:r>
        <w:rPr>
          <w:rFonts w:cs="Times New Roman" w:ascii="Times New Roman" w:hAnsi="Times New Roman"/>
          <w:b/>
          <w:sz w:val="20"/>
          <w:szCs w:val="20"/>
        </w:rPr>
        <w:t>):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  <w:t>Male (</w:t>
      </w:r>
      <w:r>
        <w:rPr>
          <w:rFonts w:cs="Times New Roman" w:ascii="Times New Roman" w:hAnsi="Times New Roman"/>
          <w:sz w:val="20"/>
          <w:szCs w:val="20"/>
          <w:lang w:val="ru-RU"/>
        </w:rPr>
        <w:t>Муж</w:t>
      </w:r>
      <w:r>
        <w:rPr>
          <w:rFonts w:cs="Times New Roman" w:ascii="Times New Roman" w:hAnsi="Times New Roman"/>
          <w:sz w:val="20"/>
          <w:szCs w:val="20"/>
        </w:rPr>
        <w:t xml:space="preserve">.) </w:t>
        <w:tab/>
        <w:tab/>
        <w:tab/>
        <w:t>Female (</w:t>
      </w:r>
      <w:r>
        <w:rPr>
          <w:rFonts w:cs="Times New Roman" w:ascii="Times New Roman" w:hAnsi="Times New Roman"/>
          <w:sz w:val="20"/>
          <w:szCs w:val="20"/>
          <w:lang w:val="ru-RU"/>
        </w:rPr>
        <w:t>Жен</w:t>
      </w:r>
      <w:r>
        <w:rPr>
          <w:rFonts w:cs="Times New Roman" w:ascii="Times New Roman" w:hAnsi="Times New Roman"/>
          <w:sz w:val="20"/>
          <w:szCs w:val="20"/>
        </w:rPr>
        <w:t>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1305</wp:posOffset>
                </wp:positionH>
                <wp:positionV relativeFrom="paragraph">
                  <wp:posOffset>8255</wp:posOffset>
                </wp:positionV>
                <wp:extent cx="238125" cy="190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5pt;height:15pt;mso-wrap-distance-left:9.05pt;mso-wrap-distance-right:9.05pt;mso-wrap-distance-top:0pt;mso-wrap-distance-bottom:0pt;margin-top:0.65pt;mso-position-vertical-relative:text;margin-left:12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1055</wp:posOffset>
                </wp:positionH>
                <wp:positionV relativeFrom="paragraph">
                  <wp:posOffset>8255</wp:posOffset>
                </wp:positionV>
                <wp:extent cx="238125" cy="190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9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5pt;height:15pt;mso-wrap-distance-left:9.05pt;mso-wrap-distance-right:9.05pt;mso-wrap-distance-top:0pt;mso-wrap-distance-bottom:0pt;margin-top:0.6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</w:rPr>
        <w:t>Date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of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irth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(Число, месяц, год рождения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0130</wp:posOffset>
                </wp:positionH>
                <wp:positionV relativeFrom="paragraph">
                  <wp:posOffset>36830</wp:posOffset>
                </wp:positionV>
                <wp:extent cx="285750" cy="3048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4pt;mso-wrap-distance-left:9.05pt;mso-wrap-distance-right:9.05pt;mso-wrap-distance-top:0pt;mso-wrap-distance-bottom:0pt;margin-top:2.9pt;mso-position-vertical-relative:text;margin-left:28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6830</wp:posOffset>
                </wp:positionH>
                <wp:positionV relativeFrom="paragraph">
                  <wp:posOffset>36830</wp:posOffset>
                </wp:positionV>
                <wp:extent cx="295275" cy="3048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4pt;mso-wrap-distance-left:9.05pt;mso-wrap-distance-right:9.05pt;mso-wrap-distance-top:0pt;mso-wrap-distance-bottom:0pt;margin-top:2.9pt;mso-position-vertical-relative:text;margin-left:30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0705</wp:posOffset>
                </wp:positionH>
                <wp:positionV relativeFrom="paragraph">
                  <wp:posOffset>36830</wp:posOffset>
                </wp:positionV>
                <wp:extent cx="295275" cy="3048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4pt;mso-wrap-distance-left:9.05pt;mso-wrap-distance-right:9.05pt;mso-wrap-distance-top:0pt;mso-wrap-distance-bottom:0pt;margin-top:2.9pt;mso-position-vertical-relative:text;margin-left:34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6930</wp:posOffset>
                </wp:positionH>
                <wp:positionV relativeFrom="paragraph">
                  <wp:posOffset>36830</wp:posOffset>
                </wp:positionV>
                <wp:extent cx="295275" cy="3048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4pt;mso-wrap-distance-left:9.05pt;mso-wrap-distance-right:9.05pt;mso-wrap-distance-top:0pt;mso-wrap-distance-bottom:0pt;margin-top:2.9pt;mso-position-vertical-relative:text;margin-left:36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6360</wp:posOffset>
                </wp:positionH>
                <wp:positionV relativeFrom="paragraph">
                  <wp:posOffset>36830</wp:posOffset>
                </wp:positionV>
                <wp:extent cx="1352550" cy="3048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4pt;mso-wrap-distance-left:9.05pt;mso-wrap-distance-right:9.05pt;mso-wrap-distance-top:0pt;mso-wrap-distance-bottom:0pt;margin-top:2.9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6. Place of birth: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Место рож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375</wp:posOffset>
                </wp:positionH>
                <wp:positionV relativeFrom="paragraph">
                  <wp:posOffset>65405</wp:posOffset>
                </wp:positionV>
                <wp:extent cx="3090545" cy="53467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25pt;margin-top:5.15pt;width:243.3pt;height:4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8840</wp:posOffset>
                </wp:positionH>
                <wp:positionV relativeFrom="paragraph">
                  <wp:posOffset>65405</wp:posOffset>
                </wp:positionV>
                <wp:extent cx="3090545" cy="53467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2pt;margin-top:5.15pt;width:243.3pt;height:4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7. </w:t>
      </w:r>
      <w:r>
        <w:rPr>
          <w:rFonts w:cs="Times New Roman" w:ascii="Times New Roman" w:hAnsi="Times New Roman"/>
          <w:b/>
          <w:sz w:val="20"/>
          <w:szCs w:val="20"/>
        </w:rPr>
        <w:t>Permanent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ddress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/</w:t>
      </w:r>
      <w:r>
        <w:rPr>
          <w:rFonts w:cs="Times New Roman" w:ascii="Times New Roman" w:hAnsi="Times New Roman"/>
          <w:b/>
          <w:sz w:val="20"/>
          <w:szCs w:val="20"/>
        </w:rPr>
        <w:t>telephone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:</w:t>
        <w:tab/>
        <w:tab/>
        <w:tab/>
        <w:tab/>
        <w:tab/>
        <w:t>Адрес места жительства/ телефо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375</wp:posOffset>
                </wp:positionH>
                <wp:positionV relativeFrom="paragraph">
                  <wp:posOffset>93980</wp:posOffset>
                </wp:positionV>
                <wp:extent cx="3090545" cy="53467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25pt;margin-top:7.4pt;width:243.3pt;height:4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8840</wp:posOffset>
                </wp:positionH>
                <wp:positionV relativeFrom="paragraph">
                  <wp:posOffset>93980</wp:posOffset>
                </wp:positionV>
                <wp:extent cx="3090545" cy="53467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2pt;margin-top:7.4pt;width:243.3pt;height:4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8. What languages do you know? What is the level of  your knowledge of the foreign languages? </w:t>
      </w:r>
      <w:r>
        <w:rPr>
          <w:rFonts w:cs="Times New Roman" w:ascii="Times New Roman" w:hAnsi="Times New Roman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</w:rPr>
        <w:t>underline</w:t>
      </w:r>
      <w:r>
        <w:rPr>
          <w:rFonts w:cs="Times New Roman" w:ascii="Times New Roman" w:hAnsi="Times New Roman"/>
          <w:sz w:val="20"/>
          <w:szCs w:val="20"/>
          <w:lang w:val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ru-RU"/>
        </w:rPr>
        <w:t>Какими языками Вы владеете? Подчеркните уровень владения иностранными язык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олгарский</w:t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English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Frenc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ишу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ru-RU"/>
        </w:rPr>
        <w:t>читаю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  <w:lang w:val="ru-RU"/>
        </w:rPr>
        <w:t>разговариваю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writing/reading/conversation</w:t>
        <w:tab/>
        <w:tab/>
        <w:t>écris/lis/par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ther languages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ругие языки: </w:t>
        <w:tab/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5"/>
        <w:gridCol w:w="4899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  Education (name, place, dates of entering and graduation):</w:t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econdary school - </w:t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e of enter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e of finish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vers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e of enter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e of gradu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ther - </w:t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f enter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e of gradu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акое образовательное учреждение Вы окончили (наименование, место, год поступления и окончания):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Средняя школа -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та поступл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та окончан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ниверсите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- </w:t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та поступл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та окончан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руго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-</w:t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та поступл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ата окончан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 What level of education have you got?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акой уровень (ступень) образования Вы получили?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8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condary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Среднее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chelor of Science/Arts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калав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ster of Science/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Магистр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cialist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пециалист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st-graduate studies/Ph D course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ндид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st – graduate studies/ Post-Doctoral Programme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her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ругое) _________________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5"/>
        <w:gridCol w:w="4899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 Your job (occupation) or place of study at the moment of application: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аши профессия и место работы или учебы на момент заполнения анкеты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2. What level of education do you want to obtain in Bulgaria?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Какой уровень (ступень) образования или подготовки Вы хотите получить в Болгарии?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8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condary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Среднее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Bachelor of Science/Arts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калав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ster of Science/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Магистр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cialist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Специалист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st-graduate studies/Ph D course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ндид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ost – graduate studies/ Post-Doctoral Programme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у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hort-term courses/Internships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ышение квалификации/стажировка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8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ther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Другое) _______________________________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</w:rPr>
        <w:t>13. To be completed only by a candidate to study at PhD course/ Post-Doctoral Programme/ short-term course.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полняется только кандидатами в аспирантуру/ докторантуру/ на стажировку.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5"/>
        <w:gridCol w:w="4899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le of the supposed research/ studying (indicate period):</w:t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subject (scientific theme) of future research for PhD course, Post-Doctoral Programme; </w:t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lan (theme) for short-term courses/ Internships.</w:t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а предполагаемого исследования/ стажировки (укажите срок обучения):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предмет (научная тема) будущего исследования для аспирантов, докторантов;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 план (тема) для повышения квалификации/ прохождения стажировки.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14. What specialty (code and full title of a specialty) do you want to be trained and which institution do you want to apply in Bulgaria: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Номер/ шифр и наименование специальности, которую Вы выбираете для обучения в Болгарии: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____________ “________________________________________________________”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5. National passport for entering the Republic of Bulgaria: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аспорт иностранного гражданина для въезда на территорию Республики Болгария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__ date of issue ____________________________ date of expiry _________________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sz w:val="20"/>
          <w:szCs w:val="20"/>
        </w:rPr>
        <w:t>number</w:t>
      </w:r>
      <w:r>
        <w:rPr>
          <w:rFonts w:cs="Times New Roman" w:ascii="Times New Roman" w:hAnsi="Times New Roman"/>
          <w:sz w:val="20"/>
          <w:szCs w:val="20"/>
          <w:lang w:val="ru-RU"/>
        </w:rPr>
        <w:t>/номер)         (дата выдачи)                                                     (срок действия)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5"/>
        <w:gridCol w:w="4899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 Supplementary information and suggestions:</w:t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полнительная информация и предложения: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mportant:</w:t>
      </w:r>
      <w:r>
        <w:rPr>
          <w:rFonts w:cs="Times New Roman" w:ascii="Times New Roman" w:hAnsi="Times New Roman"/>
          <w:sz w:val="24"/>
          <w:szCs w:val="24"/>
        </w:rPr>
        <w:t xml:space="preserve"> I declare that the information given on this form is correct. I’m informed about the requirements for a candidate to study in the Russian Federation and for the documents, as well as the terms of staying in the Republic of Bulgaria. I give my consent to processing the information provided on this form.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жн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Я подтверждаю, что заполненные мною сведения верны. До меня доведены требования, подъявляемые к кандидату на учебу и документам, а также условия пребывания на территории Республики Болгария. Даю согласие на обработку и хранение персонифицированных (учетных) данных обо мне на бумажных и электронных носителях в Республике Болгария.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otes:</w:t>
      </w:r>
      <w:r>
        <w:rPr>
          <w:rFonts w:cs="Times New Roman" w:ascii="Times New Roman" w:hAnsi="Times New Roman"/>
          <w:sz w:val="24"/>
          <w:szCs w:val="24"/>
        </w:rPr>
        <w:t xml:space="preserve"> The application form completed in foreign language is to be translated into the Republic of Bulgaria.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мечани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кета, заполненная на иностранном языке, подлежит переводу на русский язык!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5"/>
        <w:gridCol w:w="4899"/>
      </w:tblGrid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is application form completed by:</w:t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нке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полнил</w:t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     ___________________</w:t>
            </w:r>
          </w:p>
          <w:p>
            <w:pPr>
              <w:pStyle w:val="Normal"/>
              <w:tabs>
                <w:tab w:val="clear" w:pos="720"/>
                <w:tab w:val="left" w:pos="4536" w:leader="underscore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                                   Applicant’s signature</w:t>
            </w:r>
          </w:p>
        </w:tc>
        <w:tc>
          <w:tcPr>
            <w:tcW w:w="365" w:type="dxa"/>
            <w:tcBorders/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еревод (заполнение) Анкеты на русском языке выполнил: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______________________________________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______________________________________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______________________________________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______________________________________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подпись кандидата, владеющего русским языком или подпись лица, выполнившего перевод, печать и наименование уполномоченного органа, учреждения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992" w:right="737" w:gutter="0" w:header="0" w:top="1134" w:footer="0" w:bottom="312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46:00Z</dcterms:created>
  <dc:creator>VTB</dc:creator>
  <dc:description/>
  <cp:keywords/>
  <dc:language>en-US</dc:language>
  <cp:lastModifiedBy>BGD</cp:lastModifiedBy>
  <cp:lastPrinted>2022-03-24T14:17:00Z</cp:lastPrinted>
  <dcterms:modified xsi:type="dcterms:W3CDTF">2022-03-24T07:17:00Z</dcterms:modified>
  <cp:revision>7</cp:revision>
  <dc:subject/>
  <dc:title>Please note the left column is to be filled in by a candidate who doesn’t speak Russian</dc:title>
</cp:coreProperties>
</file>